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8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</w:tblGrid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4</w:t>
            </w:r>
          </w:p>
        </w:tc>
      </w:tr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8.05.2025 № 648</w:t>
            </w:r>
          </w:p>
        </w:tc>
      </w:tr>
    </w:tbl>
    <w:p>
      <w:pPr>
        <w:pStyle w:val="TextBody"/>
        <w:shd w:fill="auto" w:val="clear"/>
        <w:spacing w:lineRule="exact" w:line="264" w:before="0" w:after="247"/>
        <w:ind w:right="140" w:hanging="0"/>
        <w:jc w:val="lef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тчет об исполнении программы приватизации муниципального имущества 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орода Глазова за 2024 год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1. Перечень имущества, приватизированного в 2024 году</w:t>
      </w:r>
    </w:p>
    <w:p>
      <w:pPr>
        <w:pStyle w:val="TextBody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4252"/>
        <w:gridCol w:w="3119"/>
      </w:tblGrid>
      <w:tr>
        <w:trPr>
          <w:tblHeader w:val="true"/>
          <w:trHeight w:val="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Наименование имущества, ад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Краткая характерис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Приватизация имущества</w:t>
            </w:r>
          </w:p>
        </w:tc>
      </w:tr>
      <w:tr>
        <w:trPr>
          <w:trHeight w:val="5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бъекты муниципальной собственности, расположенные по адресу: УР, Глазовский район, в 500 м. на юго – запад от границы деревни Ад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eastAsia="ar-SA"/>
              </w:rPr>
              <w:t>Недвижимое имущество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Административный корпус, площадью 108,5 кв.м., кадастровый номер 18:05:015002:964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 xml:space="preserve">Водопровод, протяженностью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 xml:space="preserve">2 323 м, кадастровый номер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18:05:015002:972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Водопроводная сеть, протяженностью 219 м., кадастровый номер 18:05:015002:973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Водопроводный канал, протяженностью 2 250 м., кадастровый номер18:05:015002:971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Водопроводы в столовую, протяженностью 141 м., кадастровый номер 18:05:000000:654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Выгребной резервуар на 100 куб.м., кадастровый номер 18:05:000000:676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Выгребной резервуар, объем 50 куб.м., кадастровый номер 18:05:000000:677;</w:t>
              <w:tab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Дом сторожа, площадью 23,6 кв.м., кадастровый номер 18:05:015002:871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Дорожки, площадью</w:t>
              <w:tab/>
              <w:t>13 619,6кв.м., кадастровый номер 18:05:015002:960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Дорожки подъездные, площадью 3 719,2кв.м., кадастровый номер 18:28:000001:1059;</w:t>
              <w:tab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Изолятор, площадью 73,0 кв.м.,  кадастровый номер 18:05:015002:961</w:t>
              <w:tab/>
              <w:t>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Кабельная линия, протяженностью 3 232 м., кадастровый номер 18:05:000000:679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Канализационная сеть, протяженностью 700 м., кадастровый номер 18:05:015002:974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Канализационная сеть, протяженностью 185 м., кадастровый номер 18:05:015002:975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Общежитие № 2, площадью 254,5 кв.м., кадастровый номер18:05:015002:965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Общежитие персонала, площадью 221,2 кв.м., кадастровый номер 18:05:015002:867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Ограждение, протяженностью 1320,7 м., протяженность 1321 м., кадастровый номер 18:05:015002:970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Подъездные пути, протяженность 648 м, кадастровый номер 18:05:015002:1333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Пожарный резервуар объемом  13,2 куб.м., объем 13 куб. м., кадастровый номер 18:05:015002:981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Прачечная-душевая, площадью 179,4 кв.м., кадастровый номер 18:05:015002:968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Склад, площадью</w:t>
              <w:tab/>
              <w:t>128,9 кв.м., кадастровый номер 18:05:015002:967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Склад, площадью</w:t>
              <w:tab/>
              <w:t>38,8 кв.м., кадастровый номер 18:05:015002:899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Склад угля, площадью 84,3кв.м., кадастровый номер 18:05:015002:905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Здание спального корпуса, площадью 508,2 кв.м., кадастровый номер 18:05:015002:895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Спальный корпус «Б», площадью 507,6 кв.м., кадастровый номер 18:05:015002:894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Спальный корпус «В», площадью 508,3 кв.м., кадастровый номер 18:05:015002:962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Спальный корпус «Г», площадью 506,0 кв.м., кадастровый номер 18:05:015002:963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Спортивная площадка, площадью 932,8 кв.м., кадастровый номер 18:05:015002:890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Спортивная площадка, площадью 981,8 кв.м., кадастровый номер 18:05:015002:872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Спортивная площадка, площадь 721,9 кв.м., кадастровый номер 18:05:015002:976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Столовая, площадью 667,4 кв.м., кадастровый номер 18:05:015002:866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Столовая на 600 мест, площадью 1 511,1 кв.м., кадастровый номер 18:05:000000:678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Теплосеть, протяженностью 794 м., кадастровый номер 18:28:000001:1058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Уборная на 2 очка, площадью 18,7 кв.м., кадастровый номер 18:05:015002:897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Уборная на 2 очка, площадью 25,5 кв.м., кадастровый номер 18:05:015002:982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Уборная на 6 очков, площадью 17,0 кв.м., кадастровый номер 18:05:015002:978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Уборная на 6 очков, площадью 20,6 кв.м., кадастровый номер 18:05:015002:977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Эстрада с клубным помещением, площадью 373,9 кв.м., кадастровый номер 18:05:015002:969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Здание спального корпуса в о/л «Звездочка», площадью 506,4 кв.м, кадастровый номер 18:05:014014:483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Медицинский пункт, площадью 12,9кв.м., кадастровый номер 18:05:015002:966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eastAsia="ar-SA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eastAsia="zh-CN"/>
              </w:rPr>
              <w:t>Земельный участок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  <w:t>Земельный участок, площадью 118 092 кв.м., кадастровый номер 18:05:015002:795</w:t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eastAsia="ar-SA"/>
              </w:rPr>
            </w:r>
          </w:p>
          <w:p>
            <w:pPr>
              <w:pStyle w:val="Normal"/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eastAsia="ar-SA"/>
              </w:rPr>
              <w:t>Движимое имущество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Плавательный каркасный бассейн (25м. х 50 м.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Кровать, 383 шт.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Кровать 2-х ярусная, 14 шт.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Столы обеденные, 44 шт.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Стулья в столовой, 266 шт.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Ванна моечная 4-х сек., 2 шт.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Ванна моечная 1-о сек., 2 шт.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Ванна моечная 3-х сек., 1 шт.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Стол длинный нерж. д/сбора, 1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а продажа на аукционе в электронной форме.</w:t>
            </w:r>
          </w:p>
          <w:p>
            <w:pPr>
              <w:pStyle w:val="Style20"/>
              <w:widowControl w:val="false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продажи составила 32 649 800,00 рублей, в том числе стоимость имущества составляет 29 324 800,00 рублей, стоимость земельного участка составляет 3 325 000,00 рублей.</w:t>
            </w:r>
          </w:p>
          <w:p>
            <w:pPr>
              <w:pStyle w:val="Style20"/>
              <w:widowControl w:val="false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Style20"/>
              <w:widowControl w:val="false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бюджет поступило за вычетом НДС 20% 27 762 333,33 рублей.</w:t>
            </w:r>
          </w:p>
          <w:p>
            <w:pPr>
              <w:pStyle w:val="Style20"/>
              <w:widowControl w:val="false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Гараж и земельный участок по адресу: УР, г. Глазов, гаражный участок № 7, блок № 19, гараж № 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Объект «Гараж № 7, блок № 19, участок № 6»,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общей площадью 57,4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кв.м. по адресу: УР, г. Глазов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 xml:space="preserve">гаражный участок № 7, блок № 19, гараж № 6,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адастровый номер 18:28:000000:152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Земельный участок, общей площадью 70 кв.м. по адресу: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УР, г. Глазов, гаражный участок № 7, блок № 19, гараж № 6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кадастровый номер 18:28:000009:2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ведена продажа на аукционе в электронной форме.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на продажи составила 424 270,00 рублей, в том числе стоимость здания составляет 347 420,00 рублей, стоимость земельного участка составляет 76 850,00 рублей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 бюджет поступило за вычетом НДС 20% 366 366,67 рублей.</w:t>
            </w:r>
          </w:p>
        </w:tc>
      </w:tr>
      <w:tr>
        <w:trPr>
          <w:trHeight w:val="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строенное здание и земельный участок по адресу: УР, г. Глазов, ул. Сибирская, д. 1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строенное здание, общей площадью 49,8 кв.м. по адресу: УР, г. Глазов, ул. Сибирская, д. 135, кадастровый номер 18:28:000088:3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емельный участок, общей площадью 156 кв.м. из категории земель: земли населенных пунктов, разрешенное использование: для размещения служебного гаража, кадастровый номер 18:28:000088:142 по адресу: УР, городской округ «город Глазов», город Глазов, улица Сибирская, земельный участок 1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ведена продажа посредством публичного предложения в электронной форме.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на продажи составила 319 950,00 рублей, в том числе стоимость здания составляет 268 450,00 рублей, стоимость земельного участка составляет 51 500,00 рублей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 бюджет поступило за вычетом НДС 20% 275 208,33 рублей.</w:t>
            </w:r>
          </w:p>
        </w:tc>
      </w:tr>
      <w:tr>
        <w:trPr>
          <w:trHeight w:val="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21"/>
                <w:szCs w:val="21"/>
              </w:rPr>
              <w:t xml:space="preserve">Объекты муниципальной собственности, расположенные по адресу: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УР, г. Глазов, Красногорский тракт, д. 2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Здание ремонтной мастерской, общей площадью 329,6 кв.м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по адресу: УР, г. Глазов, Красногорский тракт, д. 20, кадастровый номер 18:28:000095:284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 xml:space="preserve">дание гаража для автомашин, общей площадью 397,2 кв.м. по адресу: УР, г. Глазов,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расногорский тракт, д. 20, кадастровый номер 18:28:000095:29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Административное здание, общей площадью 443,5 кв.м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по адресу: УР, г. Глазов, Красногорский тракт, д. 20, кадастровый номер 18:28:000095:295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Здание цементного склада, общей площадью 289,6 кв.м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по адресу: УР, г. Глазов, Красногорский тракт, д. 20, кадастровый номер 18:28:000095:1212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Отрытая стоянка, общей площадью 1260 кв.м.,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по адресу: УР, г. Глазов, Красногорский тракт, д. 20, кадастровый номер 18:28:000095:121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Здание гаража для автомобилей, общей площадью 440,1 кв.м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по адресу: УР, г. Глазов, Красногорский тракт, д. 20, кадастровый номер 18:28:000095:281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 xml:space="preserve">Канализационный коллектор, протяженность 211,0 м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о адресу: УР, г. Глазов, Красногорский тракт, д. 20, кадастровый номер 18:28:000095:283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Водонапорные сети мастерских, протяженность 238,0 м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по адресу: УР, г. Глазов, Красногорский тракт, д. 20, кадастровый номер 18:28:000095:296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Водонапорные сети автогаража, протяженность 145,0 м.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по адресу: УР, г. Глазов, Красногорский тракт, д. 20, кадастровый номер 18:28:000095:119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емельный участок, общей площадью 34 403 кв.м. по адресу: УР, Городской округ «Город Глазов», Глазов город, Красногорский тракт, земельный участок 20, кадастровый номер 18:28:000095: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  <w:tab w:val="left" w:pos="1134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а продажа на аукционе в электронной форме. 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на продажи составила 4 040 850,00 рублей, в том числе стоимость имущества составляет 695 530,00 рублей, стоимость земельного участка составляет 3 345 320,00 рублей.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 бюджет поступило за вычетом НДС 20% 3 924 928,33 рублей.</w:t>
            </w:r>
          </w:p>
        </w:tc>
      </w:tr>
    </w:tbl>
    <w:p>
      <w:pPr>
        <w:pStyle w:val="Normal"/>
        <w:tabs>
          <w:tab w:val="clear" w:pos="720"/>
          <w:tab w:val="left" w:pos="7167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2. Перечень имущества, не приватизированного в 2024 году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4252"/>
        <w:gridCol w:w="31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Наименование имущества, ад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Краткая характерис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Приватизация имущ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Нежилое здание и земельный участок по адресу: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УР, городской округ «Город Глазов», Глазов город, 2-я Набережная улица, строение 26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дание,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общей площадью 34,1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кв.м. по адресу: УР, городской округ «Город Глазов», Глазов город, 2-я Набережная улица, строение 26в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кадастровый номер 18:28:000001:26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Земельный участок, общей площадью 1 305  кв.м. по адресу: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УР, городской округ «город Глазов», Глазов город, 2-я Набережная улица, земельный участок 26в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, кадастровый номер 18:28:000001:275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9.10.2024 г. аукцион в электронном виде признан несостоявшимся, т.к. до окончания приема заявок не подано ни одной заявки на участ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en-US"/>
              </w:rPr>
              <w:t>13.11.2024 г. аукцион в электронном виде признан несостоявшимся, т.к. до окончания приема заявок не подано ни одной заявки на участие.</w:t>
            </w:r>
          </w:p>
        </w:tc>
      </w:tr>
    </w:tbl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Муниципальное унитарное предприятие, подлежащее приватизации в 2024 год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гласно условиям приватизации, утвержденным Решением Глазовской городской Думы от 28.08.2024 года № 549, приватизировано муниципальное унитарное предприятие «Жилищно-коммунальное управление» муниципального образования «Город Глазов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</w:rPr>
        <w:t xml:space="preserve">МУП «ЖКУ» прекратило деятельность 27.12.2024 года в связи с преобразованием в акционерное общество «Жилищно-коммунальное управление города Глазова» с уставным капиталом 60 255 000  рублей, состоящим из обыкновенных акций в количестве 60 255 штук номинальной стоимостью 1 000 рублей каждая. 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4. Перечень имущества, проданного в рассрочку в 2024 году согласно Федеральному закону от 22.07.2008 № 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</w:t>
      </w:r>
      <w:r>
        <w:rPr/>
        <w:t xml:space="preserve">тельные акты Российской Федерации»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3118"/>
        <w:gridCol w:w="1701"/>
        <w:gridCol w:w="2552"/>
      </w:tblGrid>
      <w:tr>
        <w:trPr>
          <w:tblHeader w:val="true"/>
          <w:trHeight w:val="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Наименование имущества, адре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Краткая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7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Покупа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72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Приватизация имущества</w:t>
            </w:r>
          </w:p>
        </w:tc>
      </w:tr>
      <w:tr>
        <w:trPr>
          <w:trHeight w:val="3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жилое помещение и земельный участок по адресу: Удмуртская Республика, городской округ город Глазов, город Глазов, улица Буденного, строение 4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жилое помещение, общей площадью 487,90 кв.м., расположенное по адресу: Удмуртская Республика, городской округ город Глазов, город Глазов, улица Буденного, строение 4в,  кадастровый номер 18:28:000047:321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Земельный участок, общей площадью 815,00 м2, расположенного по адресу: Удмуртская Республика, городской округ город Глазов, город Глазов, улица Буденного, земельный участок 4в, кадастровый номер 18:28:000047:3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2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ОО «Лампанд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ведена продажа путем предоставления преимущественного права арендатора на приобретение арендуемого имущества (в рассрочку на 5 (пять) лет посредством ежемесячных выплат в равных долях). 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на продажи составила 13 878 333,00 рублей за вычетом НДС 20%.</w:t>
            </w:r>
          </w:p>
        </w:tc>
      </w:tr>
      <w:tr>
        <w:trPr>
          <w:trHeight w:val="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жилое помещение по адресу: УР, г. Глазов, ул. Карла Маркса, д. 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ежилое помещение,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общей площадью 20,0 кв.м.,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расположенное по адресу: УР, г. Глазов, ул. Карла Маркса, д. 43, кадастровый номер 18:28:000056:1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П Яблокова Наталья Вениами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Проведена продажа путем предоставления преимущественного права арендатора на приобретение арендуемого имущества (в рассрочку на 5 (пять) лет посредством ежемесячных выплат в равных долях).</w:t>
            </w:r>
          </w:p>
          <w:p>
            <w:pPr>
              <w:pStyle w:val="Normal"/>
              <w:ind w:left="34" w:right="72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34" w:right="7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Цена продажи составила 420 833,33 рубля за вычетом НДС 20% </w:t>
            </w:r>
          </w:p>
        </w:tc>
      </w:tr>
    </w:tbl>
    <w:p>
      <w:pPr>
        <w:pStyle w:val="211"/>
        <w:shd w:fill="auto" w:val="clear"/>
        <w:spacing w:lineRule="exact" w:line="278" w:before="0" w:after="0"/>
        <w:ind w:right="220" w:hanging="0"/>
        <w:jc w:val="left"/>
        <w:rPr>
          <w:rStyle w:val="2"/>
          <w:bCs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24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rdiaUPC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pacing w:val="0"/>
      <w:w w:val="10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pacing w:val="0"/>
      <w:w w:val="99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1">
    <w:name w:val="Заголовок №1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Impact">
    <w:name w:val="Основной текст + Impact"/>
    <w:qFormat/>
    <w:rPr>
      <w:rFonts w:ascii="Impact" w:hAnsi="Impact" w:cs="Impact"/>
      <w:sz w:val="20"/>
      <w:szCs w:val="20"/>
      <w:u w:val="none"/>
      <w:lang w:val="en-US" w:eastAsia="en-US"/>
    </w:rPr>
  </w:style>
  <w:style w:type="character" w:styleId="CordiaUPC">
    <w:name w:val="Основной текст + CordiaUPC"/>
    <w:qFormat/>
    <w:rPr>
      <w:rFonts w:ascii="CordiaUPC" w:hAnsi="CordiaUPC" w:cs="CordiaUPC"/>
      <w:b/>
      <w:bCs/>
      <w:sz w:val="34"/>
      <w:szCs w:val="34"/>
      <w:u w:val="none"/>
      <w:lang w:val="en-US" w:eastAsia="en-US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sz w:val="23"/>
      <w:szCs w:val="23"/>
      <w:u w:val="single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character" w:styleId="Style17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 w:before="480" w:after="24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00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44:00Z</dcterms:created>
  <dc:creator>petrov</dc:creator>
  <dc:description/>
  <cp:keywords/>
  <dc:language>en-US</dc:language>
  <cp:lastModifiedBy>Суслова Марина Александровна</cp:lastModifiedBy>
  <cp:lastPrinted>2024-03-05T08:55:00Z</cp:lastPrinted>
  <dcterms:modified xsi:type="dcterms:W3CDTF">2025-05-28T10:56:00Z</dcterms:modified>
  <cp:revision>25</cp:revision>
  <dc:subject/>
  <dc:title>Приложение 14</dc:title>
</cp:coreProperties>
</file>